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9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i Mori</w:t>
            </w:r>
            <w:r>
              <w:rPr/>
              <w:t xml:space="preserve"> _________________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  N° Particella  </w:t>
            </w:r>
            <w:r>
              <w:rPr>
                <w:b/>
                <w:color w:val="FF0000"/>
              </w:rPr>
              <w:t xml:space="preserve">24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353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-1787525</wp:posOffset>
                      </wp:positionV>
                      <wp:extent cx="3312795" cy="17589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2795" cy="1758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3420" cy="24441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5734" t="33832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3420" cy="2444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85pt;height:138.5pt;mso-wrap-distance-left:9.05pt;mso-wrap-distance-right:9.05pt;mso-wrap-distance-top:0pt;mso-wrap-distance-bottom:0pt;margin-top:-140.75pt;mso-position-vertical-relative:text;margin-left: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3420" cy="24441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5734" t="33832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3420" cy="244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363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635" cy="16979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635" cy="1697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3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635" cy="16979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Giardinetto</w:t>
            </w:r>
            <w:r>
              <w:rPr/>
              <w:t xml:space="preserve"> 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9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371975" cy="62579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1975" cy="6257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87190" cy="61652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87190" cy="6165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4.25pt;height:492.7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7190" cy="61652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7190" cy="616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5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5:22:00Z</cp:lastPrinted>
  <dcterms:modified xsi:type="dcterms:W3CDTF">2004-04-26T07:14:00Z</dcterms:modified>
  <cp:revision>63</cp:revision>
  <dc:subject/>
  <dc:title>COMUNE DI  </dc:title>
</cp:coreProperties>
</file>